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 «Приборостроение и Б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рограмма, методические указания и задания </w:t>
      </w:r>
    </w:p>
    <w:p>
      <w:pPr>
        <w:pStyle w:val="Normal"/>
        <w:ind w:firstLine="567"/>
        <w:jc w:val="center"/>
        <w:rPr/>
      </w:pPr>
      <w:r>
        <w:rPr>
          <w:sz w:val="28"/>
        </w:rPr>
        <w:t>к контрольной работе по дисциплин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«Основы проектной деятельности»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ab/>
        <w:t>Составитель: кандидат техн. наук, доцент А. В. Авилов,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 Общие нормативные полож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одержание программы учебной дисциплины «Основы проектной деятельности» направлено на достижение следующей цели: развитие исследовательской компетентности студентов посредством освоения ими методов научного познания и умений учебно-исследовательской и проектной деятельности.</w:t>
      </w:r>
    </w:p>
    <w:p>
      <w:pPr>
        <w:pStyle w:val="1"/>
        <w:shd w:fill="auto" w:val="clear"/>
        <w:spacing w:lineRule="auto" w:line="288"/>
        <w:ind w:firstLine="720"/>
        <w:jc w:val="both"/>
        <w:rPr/>
      </w:pPr>
      <w:r>
        <w:rPr>
          <w:b/>
          <w:bCs/>
          <w:color w:val="000000"/>
          <w:lang w:bidi="ru-RU"/>
        </w:rPr>
        <w:t xml:space="preserve">Цель дисциплины </w:t>
      </w:r>
      <w:r>
        <w:rPr>
          <w:color w:val="000000"/>
          <w:lang w:bidi="ru-RU"/>
        </w:rPr>
        <w:t>- выработка у обучающихся знаний и навыков, необходимых для эффективной деятельности по управлению проектами создания новых продуктов (товаров, услуг) и организации их производства на основе владения методологией управления проектами.</w:t>
      </w:r>
    </w:p>
    <w:p>
      <w:pPr>
        <w:pStyle w:val="1"/>
        <w:shd w:fill="auto" w:val="clear"/>
        <w:spacing w:lineRule="auto" w:line="288"/>
        <w:ind w:firstLine="720"/>
        <w:jc w:val="both"/>
        <w:rPr/>
      </w:pPr>
      <w:r>
        <w:rPr>
          <w:b/>
          <w:bCs/>
          <w:color w:val="000000"/>
          <w:lang w:bidi="ru-RU"/>
        </w:rPr>
        <w:t>Задачи дисциплины</w:t>
      </w:r>
      <w:r>
        <w:rPr>
          <w:color w:val="000000"/>
          <w:lang w:bidi="ru-RU"/>
        </w:rPr>
        <w:t>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2" w:leader="none"/>
        </w:tabs>
        <w:spacing w:lineRule="auto" w:line="288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демонстрировать специфику проектного управления, выделить функциональные области управления проектам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2" w:leader="none"/>
        </w:tabs>
        <w:spacing w:lineRule="auto" w:line="288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работать навыки применения методов управления проектами и обозначить ключевые точки приложения управленческого воздействия на различных стадиях проекта, сформировать системное представление о проектном менеджменте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2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ысить эффективность практической деятельности обучающихся в области управления проектами и способствовать успешному последующему применению полученных знани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2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результате освоения дисциплины у студента должны быть сформированы следующие компетенции.</w:t>
      </w:r>
    </w:p>
    <w:p>
      <w:pPr>
        <w:pStyle w:val="1"/>
        <w:shd w:fill="auto" w:val="clear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Знать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74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характеристики и классификации проектов, методы определения целей, результатов проекта, показателей их достижения; понятие этапов жизненного цикла проекта и их характеристику; принципы оценки потребностей в ресурсах и их группировки по видам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74" w:leader="none"/>
        </w:tabs>
        <w:spacing w:lineRule="auto" w:line="288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тоды тайм-менеджмента, условия освоения новых ролей и функций в команде проекта на основе саморазвития; особенности мотивации, в том числе в проектной деятельности; сущность проектной деятельности в рамках собственного развития и образования; методы соотнесения результатов проекта и первоначальных вложений.</w:t>
      </w:r>
    </w:p>
    <w:p>
      <w:pPr>
        <w:pStyle w:val="1"/>
        <w:shd w:fill="auto" w:val="clear"/>
        <w:spacing w:lineRule="auto" w:line="288"/>
        <w:ind w:firstLine="72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меть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5" w:leader="none"/>
        </w:tabs>
        <w:spacing w:lineRule="auto" w:line="288"/>
        <w:ind w:left="0" w:firstLine="720"/>
        <w:jc w:val="both"/>
        <w:rPr/>
      </w:pPr>
      <w:r>
        <w:rPr>
          <w:color w:val="000000"/>
          <w:lang w:bidi="ru-RU"/>
        </w:rPr>
        <w:t>устанавливать масштаб целей по этапам жизненного цикла проекта; анализировать сравнительную эффективность проектов; осуществлять выбор</w:t>
      </w:r>
      <w:r>
        <w:rPr/>
        <w:t xml:space="preserve"> способов получения желаемых результатов из альтернативных вариантов; определять содержание работ проекта, проводить анализ осуществимости, объема работ, ресурсов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5" w:leader="none"/>
        </w:tabs>
        <w:spacing w:lineRule="auto" w:line="288"/>
        <w:ind w:left="0" w:firstLine="720"/>
        <w:jc w:val="both"/>
        <w:rPr/>
      </w:pPr>
      <w:r>
        <w:rPr/>
        <w:t>разрабатывать и использовать сетевой график, диаграмму предшествования, метод критического пути; оптимизировать календарь работ, сокращать повторяющиеся операции, формировать резерв времени, в том числе для актуализации знаний; находить зависимости между уровнем образования и набором выполняемых функций; анализировать нестандартные проектные ситуации и выявлять требования к актуализации собственных профессиональных знаний и навыков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680"/>
          <w:tab w:val="left" w:pos="965" w:leader="none"/>
        </w:tabs>
        <w:spacing w:lineRule="auto" w:line="288"/>
        <w:ind w:left="0" w:firstLine="720"/>
        <w:jc w:val="both"/>
        <w:rPr/>
      </w:pPr>
      <w:r>
        <w:rPr/>
        <w:t>применять резерв времени как средство собственного развития и повышения квалификации.</w:t>
      </w:r>
    </w:p>
    <w:p>
      <w:pPr>
        <w:pStyle w:val="1"/>
        <w:tabs>
          <w:tab w:val="clear" w:pos="680"/>
          <w:tab w:val="left" w:pos="965" w:leader="none"/>
        </w:tabs>
        <w:spacing w:lineRule="auto" w:line="288"/>
        <w:jc w:val="both"/>
        <w:rPr/>
      </w:pPr>
      <w:r>
        <w:rPr/>
        <w:t>Владеть:</w:t>
      </w:r>
    </w:p>
    <w:p>
      <w:pPr>
        <w:pStyle w:val="1"/>
        <w:tabs>
          <w:tab w:val="clear" w:pos="680"/>
          <w:tab w:val="left" w:pos="965" w:leader="none"/>
        </w:tabs>
        <w:spacing w:lineRule="auto" w:line="288"/>
        <w:jc w:val="both"/>
        <w:rPr/>
      </w:pPr>
      <w:r>
        <w:rPr/>
        <w:t>- навыками анализа внешней и внутренней среды реализуемого проекта, декомпозиции цели, определения направлений и методов эффективного решения задач проекта; методами оценки принципиальной реализуемости проекта с учетом основных ограничений технического, экологического, социального, финансового и другого характера;</w:t>
      </w:r>
    </w:p>
    <w:p>
      <w:pPr>
        <w:pStyle w:val="1"/>
        <w:tabs>
          <w:tab w:val="clear" w:pos="680"/>
          <w:tab w:val="left" w:pos="965" w:leader="none"/>
        </w:tabs>
        <w:spacing w:lineRule="auto" w:line="288"/>
        <w:jc w:val="both"/>
        <w:rPr/>
      </w:pPr>
      <w:r>
        <w:rPr/>
        <w:t>- навыками планирования, целеполагания, оценки и анализа временных ресурсов, разработки личной системы тайм-менеджмента; навыками самостоятельного выполнения работ в рамках коллективной деятельности; навыками профессионального и личностного саморазвитие в ходе реализации проекта; навыками выстраивания дальнейших образовательных маршрутов и профессиональной карье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ab/>
        <w:t xml:space="preserve">3.1 Общие методические указания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ри выполнении задач необходимо дать краткое, но достаточное описание ответов, привести, если это необходимо для более полного ответа на поставленный вопрос схемы, графики и рису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2 </w:t>
      </w:r>
      <w:r>
        <w:rPr>
          <w:b/>
          <w:sz w:val="32"/>
          <w:szCs w:val="32"/>
        </w:rPr>
        <w:t>Варианты задачи №1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Номер варианта выбирается  по последней цифре номера зачетной книжк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680"/>
        <w:jc w:val="both"/>
        <w:rPr/>
      </w:pPr>
      <w:r>
        <w:rPr>
          <w:sz w:val="28"/>
        </w:rPr>
        <w:t>0 Решение задач топологического синтеза контрольно-измерительных устройств: алгоритмы компоновки, размещения и трассировки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1 Структура и типовые компоненты САПР.</w:t>
      </w:r>
    </w:p>
    <w:p>
      <w:pPr>
        <w:pStyle w:val="Normal"/>
        <w:ind w:firstLine="680"/>
        <w:jc w:val="both"/>
        <w:rPr/>
      </w:pPr>
      <w:r>
        <w:rPr>
          <w:sz w:val="28"/>
        </w:rPr>
        <w:t>2 Типовые проектные процедуры: классификация типовых процедур проектирования; типовая последовательность проектных процедур ИП. Примеры маршрутов проектирования  ИП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3 Математические модели элементов ИП: аналогии компонентных уравнений элементов ИП; аналогии топологических уравнений ИП; получение эквивалентных схем ИП. 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4 Информационное обеспечение САПР: состав, структура и требования, предъявляемые к ИО САПР; информационный фонд, базы данных, СУБД, банки данных; принципы построения банков данных; СУБД </w:t>
      </w:r>
      <w:r>
        <w:rPr>
          <w:sz w:val="28"/>
          <w:lang w:val="en-US"/>
        </w:rPr>
        <w:t>FoxPro</w:t>
      </w:r>
      <w:r>
        <w:rPr>
          <w:sz w:val="28"/>
        </w:rPr>
        <w:t xml:space="preserve">, </w:t>
      </w:r>
      <w:r>
        <w:rPr>
          <w:sz w:val="28"/>
          <w:lang w:val="en-US"/>
        </w:rPr>
        <w:t>Clipper</w:t>
      </w:r>
      <w:r>
        <w:rPr>
          <w:sz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</w:rPr>
        <w:t>5 Программное обеспечение САПР: состав и структура ПО САПР; базовое ПО СВТ; базовое общесистемное программное обеспечение САПР; прикладное программное обеспечение САПР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6 Графическая система автоматизации конструкторской документации Автокад. Основные команды рисования и редактирование графических изображений. Основные типы файлов Автокада и режимы создания графических изображений.</w:t>
      </w:r>
    </w:p>
    <w:p>
      <w:pPr>
        <w:pStyle w:val="Normal"/>
        <w:ind w:firstLine="680"/>
        <w:jc w:val="both"/>
        <w:rPr/>
      </w:pPr>
      <w:r>
        <w:rPr>
          <w:sz w:val="28"/>
        </w:rPr>
        <w:t>7 Процедуры и алгоритмы параметрической оптимизации: постановка задач оптимизации, методы поиска экстремума без ограничений, программное обеспечение методов оптимиза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8 Технические средства САПР: состав технических средств САПР; основные технические параметры ЭВМ; периферийные устройства ЭВМ; сети ЭВМ; комплексы технических средств САПР</w:t>
      </w:r>
    </w:p>
    <w:p>
      <w:pPr>
        <w:pStyle w:val="Normal"/>
        <w:ind w:firstLine="680"/>
        <w:jc w:val="both"/>
        <w:rPr/>
      </w:pPr>
      <w:r>
        <w:rPr>
          <w:sz w:val="28"/>
        </w:rPr>
        <w:t>9 Методы и алгоритмы решения задач одновариантного анализа: анализ статических режимов  ИП; анализ динамических характеристи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2 </w:t>
      </w:r>
      <w:r>
        <w:rPr>
          <w:b/>
          <w:sz w:val="32"/>
          <w:szCs w:val="32"/>
        </w:rPr>
        <w:t>Варианты задачи №2</w:t>
      </w:r>
      <w:r>
        <w:rPr>
          <w:sz w:val="28"/>
        </w:rPr>
        <w:t xml:space="preserve"> Выполнить практические задания в фай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особие.</w:t>
      </w:r>
      <w:r>
        <w:rPr>
          <w:sz w:val="28"/>
          <w:lang w:val="en-US"/>
        </w:rPr>
        <w:t>pdf</w:t>
      </w:r>
      <w:r>
        <w:rPr>
          <w:sz w:val="28"/>
        </w:rPr>
        <w:t>». Файлы сохранить и отправить преподавателю.</w:t>
      </w:r>
    </w:p>
    <w:p>
      <w:pPr>
        <w:pStyle w:val="Normal1"/>
        <w:spacing w:lineRule="auto" w:line="240" w:before="240" w:after="0"/>
        <w:ind w:left="480" w:hanging="0"/>
        <w:jc w:val="left"/>
        <w:rPr/>
      </w:pPr>
      <w:r>
        <w:rPr/>
        <w:t>4.  Список основной и дополнительной литературы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8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259"/>
      <w:ind w:left="7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2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5:00Z</dcterms:created>
  <dc:creator>Литвин</dc:creator>
  <dc:description/>
  <cp:keywords/>
  <dc:language>en-US</dc:language>
  <cp:lastModifiedBy>Чичагуа Светлана Гуликоевна</cp:lastModifiedBy>
  <dcterms:modified xsi:type="dcterms:W3CDTF">2024-09-13T10:23:00Z</dcterms:modified>
  <cp:revision>4</cp:revision>
  <dc:subject/>
  <dc:title>Выпускник по направлению подготовки дипломированного специалиста "Приборостроение" в зависимости от вида профессиональной деятельности подготовлен к решению следующих профессиональных задач:</dc:title>
</cp:coreProperties>
</file>